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5472061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6915957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1375438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